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географии и экологии за 2-е полугодие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.1</w:t>
        <w:br/>
        <w:t>У 9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Булат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ктикум по картографии [Текст] : учебно-методическое пособие / А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улат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. З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жит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- Петропавловск : СКГУ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м.М.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05 с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эк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.891</w:t>
        <w:br/>
        <w:t>Я 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ворская , В. 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есные факты по краеведению Северо-Казахстанской области [Текст] : учебно-методическое пособие / В. Н. Яворская , П. С. Дмитриев, И. А. Фомин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8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5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081</w:t>
        <w:br/>
        <w:t>Д 7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Дүйсенба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С. 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биғат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ғ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кология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теория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ракт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С. Т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үйсен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. Ж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убе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Times, 2014. - 372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081</w:t>
        <w:br/>
        <w:t>Н 8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Нұрғызары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логия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үрақ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му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ұрғызары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Ж. Ш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де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4. - 344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.8я2</w:t>
        <w:br/>
        <w:t>А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бдиманап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Б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рь-Справочник географических понятий и терминов [Текст] : более 1200 понятий и терминов /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бдиманап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8&amp;8, 2014. - 224 с. : ил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100.5</w:t>
        <w:br/>
        <w:t>А 3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кимба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Ж. Ж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знакомление с окружающим миром. Основы экологии [Текст] : методическое пособие / Ж. Ж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ким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.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тыр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п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208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.82</w:t>
        <w:br/>
        <w:t>Ф 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ая география Казах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учебник для 8 класса общеобразовательной школы / Е.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хм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и др.]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кте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248 с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 экз.   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</w:t>
        <w:br/>
        <w:t>Д 7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Дуамбек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боры и средства измерений для контроля за состоянием окружающей среды [Текст] : учебник /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уамбе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08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16:00Z</dcterms:created>
  <dc:creator>Макаренко Ольга Михайловна</dc:creator>
  <dc:description/>
  <cp:keywords/>
  <dc:language>en-US</dc:language>
  <cp:lastModifiedBy>Макаренко Ольга Михайловна</cp:lastModifiedBy>
  <dcterms:modified xsi:type="dcterms:W3CDTF">2016-11-30T09:00:00Z</dcterms:modified>
  <cp:revision>22</cp:revision>
  <dc:subject/>
  <dc:title/>
</cp:coreProperties>
</file>