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писок новой литературы по физико-математическим наукам </w:t>
      </w:r>
      <w:r>
        <w:rPr>
          <w:rFonts w:cs="Times New Roman" w:ascii="Times New Roman" w:hAnsi="Times New Roman"/>
          <w:b/>
          <w:sz w:val="24"/>
          <w:szCs w:val="24"/>
        </w:rPr>
        <w:t>за 2-е  полугодие 2016 года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2.193</w:t>
        <w:br/>
        <w:t>Б 5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Бидайбеков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, Е. Ы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исленные методы [Текст] : учебник / Е. Ы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Бидайбек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Г. Б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Камало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-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лма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Дә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і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2015. - 428 с. - (Министерство образования и науки Республики Казахстан)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 экз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2.365</w:t>
        <w:br/>
        <w:t>Қ 1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Қ</w:t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адырбаев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, А. К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Сұйықта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ен газ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механикас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гидро-пневм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жән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элект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жетекте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і [Текст] :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оқул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қ / А. К. Қ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дырбае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С. М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Кешеу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Д. А. Қ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дырбае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-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лма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Баста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2015. - 464 б. - (Қ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зақста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Республикас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ілім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жән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ғ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ылы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министр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ігі). 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 экз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2.3</w:t>
        <w:br/>
        <w:t>Ч 8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Чугунов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, А. 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етодические указания по выполнению дипломных работ для специальности 5В011000 "Физика" [Текст] :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учебн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метод. пособие / А. А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Чугуно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Л. А. Дьяченко, С. А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Сизоненк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- Петропавловск : СКГУ им. М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Козыбае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2016. - 66 с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0 экз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2.151</w:t>
        <w:br/>
        <w:t>А 3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Акбердин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, Р. 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пециальные задачи элементарной геометрии [Текст] : учебно-методическое пособие / Р. А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кберди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А. С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Рвано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И.Б. - Петропавловск : СКГУ им. М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Козыбае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2016. - 247 с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0 экз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2.1</w:t>
        <w:br/>
        <w:t>А 2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Адильбеков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, А. Қ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"Математика негі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зде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і"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пә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і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бойынш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студенттер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ің ө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з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ік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жұмыстары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рналға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материалда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[Текст] :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оқу-ә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і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стеме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ік құрал / А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дильбеко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-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Петропав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 М. Қ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озыбае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тындағ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ҚМУ, 2016. - 97 б. 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0 экз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2.33</w:t>
        <w:br/>
        <w:t>Л 4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еонтьев, П. 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Optics and atomic physics [Текст] : учебно-методическое пособие для студентов университетов / П. И. Леонтьев. - Петропавловск : СКГУ им. М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Козыбае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2016. - 74 с.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0 экз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2.33</w:t>
        <w:br/>
        <w:t>Л 4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еонтьев, П. 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Magnetism and electromagnetic induction [Текст] : учебно-методическое пособие для студентов университетов / П. И. Леонтьев. - Петропавловск : СКГУ им. М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Козыбае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2016. - 48 с.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0 экз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2.33</w:t>
        <w:br/>
        <w:t>Л 4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еонтьев, П. 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Electriiny [Текст] : учебно-методическое пособие для студентов университетов / П. И. Леонтьев. - Петропавловск : СКГУ им. М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Козыбае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2016. - 90 с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0 экз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2.1</w:t>
        <w:br/>
        <w:t>М 3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атемати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[Текст] : test book. -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лма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 Edtech-KZ, 2016. - 332 б. - (Юнеско клубы. Edtech-KZ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халықарал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қ білім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орталығ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). 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0 экз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2.1</w:t>
        <w:br/>
        <w:t>М 3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атемати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[Текст] : training book. -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лма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 Edtech-KZ, 2016. - 140 б. - (Юнеско клубы. Edtech-KZ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халықарал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қ білім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орталығ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).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0 экз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2.3</w:t>
        <w:br/>
        <w:t>А 3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Ақылбеков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, Ә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изика [Текст] :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оқул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қ / Ә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қылбек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Ж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Ермеко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А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Дәулетбеко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-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ста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 Фолиант, 2015. - 440 б. 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 экз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2.151.3</w:t>
        <w:br/>
        <w:t>М 9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Мусалимов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, Т. Қ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Сызб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еометрия мен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инженер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ік графика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пә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ін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оқыт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технологиясы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ң негі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зде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і [Текст] :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оқ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құ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рал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/ Т. Қ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Мусалим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-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ста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 Фолиант, 2015. - 160 б. - (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Жоға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ілім). 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 экз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2.17</w:t>
        <w:br/>
        <w:t>К 3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Кенжеғалиев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, Қ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Педагогикал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қ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зерттелерд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математикал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қ статистика ә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істерін қ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олдан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[Текст] :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оқ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құ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рал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/ Қ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Кенжеғалие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-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ста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 Фолиант, 2015. - 168 б. - (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Жоға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ілім). 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 экз.</w:t>
      </w:r>
    </w:p>
    <w:p>
      <w:pPr>
        <w:pStyle w:val="Normal"/>
        <w:widowControl/>
        <w:autoSpaceDE w:val="tru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2</w:t>
        <w:br/>
        <w:t>Л 5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Линдсей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, С. М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Наноғылымғ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і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і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сп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[Текст] :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оқул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қ / С. М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Линдс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-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лма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Дә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і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2014 - . - (Қ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зақста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Республикас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ілім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жән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ғ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ылы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министр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ігі).</w:t>
      </w:r>
    </w:p>
    <w:p>
      <w:pPr>
        <w:pStyle w:val="Normal"/>
        <w:widowControl/>
        <w:autoSpaceDE w:val="true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-бөлі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- 376 б.  </w:t>
      </w:r>
    </w:p>
    <w:p>
      <w:pPr>
        <w:pStyle w:val="Normal"/>
        <w:widowControl/>
        <w:autoSpaceDE w:val="true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0 эк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/>
        <w:autoSpaceDE w:val="tru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2.383</w:t>
        <w:br/>
        <w:t>М 2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артин, Б. Р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Ядрол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қ физика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жән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элемента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бөлшекте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физикас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[Текст] :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оқул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қ / Б. Р. Мартин. -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лма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Дә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і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2014 - . - (Қ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зақста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Республикас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ілім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жән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ғ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ылы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министр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ігі).</w:t>
      </w:r>
    </w:p>
    <w:p>
      <w:pPr>
        <w:pStyle w:val="Normal"/>
        <w:widowControl/>
        <w:autoSpaceDE w:val="true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-бөлі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- 376 б.  </w:t>
      </w:r>
    </w:p>
    <w:p>
      <w:pPr>
        <w:pStyle w:val="Normal"/>
        <w:widowControl/>
        <w:autoSpaceDE w:val="true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0 эк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2.1</w:t>
        <w:br/>
        <w:t>У 3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Узоров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, О. 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лный курс математики [Текст] : все типы заданий, все виды задач, примеров, неравенств, все контрольные работы, все виды тестов: 1 класс / О. В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Узоро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Е. А. Нефёдова. - М. :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стр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2015. - 286 с. 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экз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2.11</w:t>
        <w:br/>
        <w:t>П 5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пов , А. М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ысшая математика для экономистов [Текст] : учебник / А. М. Попов , В. Н. Сотников. - М. :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Юрай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2014. - 564 с. 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экз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2</w:t>
        <w:br/>
        <w:t>М 2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атемати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[Текст] :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оқу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ә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і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стеме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ік құрал. -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ста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 "Ұ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лт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қ тесті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ле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орталығ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" РМҚК, 2012. - 134 б. 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 экз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8:41:00Z</dcterms:created>
  <dc:creator>Макаренко Ольга Михайловна</dc:creator>
  <dc:description/>
  <cp:keywords/>
  <dc:language>en-US</dc:language>
  <cp:lastModifiedBy>Макаренко Ольга Михайловна</cp:lastModifiedBy>
  <cp:lastPrinted>2016-11-23T11:51:00Z</cp:lastPrinted>
  <dcterms:modified xsi:type="dcterms:W3CDTF">2016-12-02T05:03:00Z</dcterms:modified>
  <cp:revision>24</cp:revision>
  <dc:subject/>
  <dc:title/>
</cp:coreProperties>
</file>